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548921165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903792720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