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2071428995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248587447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